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szeptember 1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 Végelgyengülés Tömegsport Közhasznú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eresztesi Csaba elnök a Végelgyengülés Tömegsport Közhasznú Egyesület képviseletében kérelemmel fordult Önkormányzatunkhoz, melyben kéri, hogy a hagyományőrzést és a hagyományok ápolását támogassa Önkormányzatunk 150.000,- Ft-tal, különös tekintettel arra, hogy aktívan közreműködnek a községi rendezvényeken. Polgármester Úr javasolja a 150.000,- Ft összegű támogatás odaítélésé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2014. évre …………..,- Ft összegű vissza nem térítendő támogatásban részesíti a Végelgyengülés Tömegsport Közhasznú Egyesületet a hagyományőrzés és a hagyományok ápolása céljából, melyhez ……………,- Ft-ot az „egyéb befizetések, díjak” kiadásokra elkülönített  összeg terhére kell kifizetni. Képviselő-testület felkéri Hivatalát fentieknek a 2014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4. szeptember 1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29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4-09-15T12:35:00Z</dcterms:modified>
  <cp:revision>12</cp:revision>
  <dc:subject/>
  <dc:title>Előterjesztés </dc:title>
</cp:coreProperties>
</file>